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5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56" w:before="0" w:after="0"/>
        <w:ind w:left="284" w:hanging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kifejezi vételi szándékát a Magyar Állam tulajdonában álló, Hévíz (belterület) 964/9. helyrajzi számon felvett, Kölcsey utcában található „kivett, egyéb épület” megnevezésű (funkciója: nyilvános WC), 110 m² területű ingatlan 1/1 tulajdoni hányadának megvásárlása vonatkozásában.</w:t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z előzetes egyeztetések lefolytatására, és kéri, hogy annak eredményét terjessze a képviselő-testület elé. </w:t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spacing w:lineRule="auto" w:line="256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vállalja a tulajdonba adás érdekében felmerülő költségek megtérítését.</w:t>
      </w:r>
    </w:p>
    <w:p>
      <w:pPr>
        <w:pStyle w:val="Normal"/>
        <w:spacing w:lineRule="auto" w:line="256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tudomással bír arról, hogy az igényelt ingatlan természetvédelmi védettség alatt áll, és az ingatlan önkormányzati tulajdonba kerülése esetén vállalja az ehhez kapcsolódó kötelezettségek megtartását és teljesítését.</w:t>
      </w:r>
    </w:p>
    <w:p>
      <w:pPr>
        <w:pStyle w:val="Normal"/>
        <w:spacing w:lineRule="auto" w:line="256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284" w:hanging="0"/>
        <w:jc w:val="both"/>
        <w:rPr/>
      </w:pPr>
      <w:r>
        <w:rPr>
          <w:rFonts w:cs="Arial" w:ascii="Arial" w:hAnsi="Arial"/>
        </w:rPr>
        <w:t>A Képviselő-testület felhatalmazza a polgármestert, hogy a Hévíz (belterület) 964/9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hrsz.-ú ingatlan megvásárlásával kapcsolatos eljárás során az MNV Zrt. felé teljes jogkörben eljárjon, és valamennyi nyilatkozatot megtegyen.</w:t>
      </w:r>
    </w:p>
    <w:p>
      <w:pPr>
        <w:pStyle w:val="Normal"/>
        <w:spacing w:lineRule="auto" w:line="256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kedvező döntés esetén az adásvételi szerződését terjessze a képviselő-testület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56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augusztus 31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7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57:00Z</dcterms:modified>
  <cp:revision>2</cp:revision>
  <dc:subject/>
  <dc:title/>
</cp:coreProperties>
</file>